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erto 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ed Hat, Inc.</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